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Анкета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для  выявления самочувствия ученика в коллективе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1. К кому ты чаще всего обращаешься за разъяснением твоих прав и обязанностей: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а) родителям;</w:t>
      </w:r>
      <w:r>
        <w:rPr>
          <w:rFonts w:cs="Georgia" w:ascii="Georgia" w:hAnsi="Georgia"/>
          <w:sz w:val="22"/>
          <w:szCs w:val="22"/>
          <w:lang w:val="en-US"/>
        </w:rPr>
        <w:t xml:space="preserve">  </w:t>
      </w:r>
      <w:r>
        <w:rPr>
          <w:rFonts w:cs="Georgia" w:ascii="Georgia" w:hAnsi="Georgia"/>
          <w:sz w:val="22"/>
          <w:szCs w:val="22"/>
        </w:rPr>
        <w:t>б) учителям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в) друзьям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г) руководителю организации, клуба, кружка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д) к кому еще (напиши)_____________________________________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е) не знаю</w:t>
      </w:r>
      <w:r>
        <w:rPr>
          <w:rFonts w:cs="Georgia" w:ascii="Georgia" w:hAnsi="Georgia"/>
          <w:sz w:val="22"/>
          <w:szCs w:val="22"/>
          <w:lang w:val="ru-RU"/>
        </w:rPr>
        <w:t>,  ж)дедушка, бабушка.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2. К кому ты чаще всего обращаешься за советом при выборе решения в сложных жизненных ситуациях: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а) родителям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б) учителям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в) руководителю организации, клуба, кружка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г) друзьям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д) к кому еще (напиши)_____________________________________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е) не знаю, ж)  дедушка, бабушка.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3. Если тебе будет трудно в жизни, к кому ты обратишься за помощью: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а) родителям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б) учителям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в) руководителю организации, клуба, кружка;</w:t>
      </w:r>
      <w:r>
        <w:rPr>
          <w:rFonts w:cs="Georgia" w:ascii="Georgia" w:hAnsi="Georgia"/>
          <w:sz w:val="22"/>
          <w:szCs w:val="22"/>
          <w:lang w:val="en-US"/>
        </w:rPr>
        <w:t xml:space="preserve">  </w:t>
      </w:r>
      <w:r>
        <w:rPr>
          <w:rFonts w:cs="Georgia" w:ascii="Georgia" w:hAnsi="Georgia"/>
          <w:sz w:val="22"/>
          <w:szCs w:val="22"/>
        </w:rPr>
        <w:t>г) друзьям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д) к кому еще (напиши)_____________________________________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е) не знаю, ж)  дедушка, бабушка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4. Кому в первую очередь ты рассказываешь о своих удачах и огорчениях в жизни: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а) родителям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б) учителям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в) руководителю организации, клуба, кружка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г) знакомым, сверстникам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д) к кому еще (напиши)_____________________________________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е) не знаю, ж)  дедушка, бабушка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5. С кем ты хочешь проводить свое свободное время: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а) наедине с собой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б) с родителями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в) с друзьями по классу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г) с друзьями по организации, клубу, кружку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д) с кем еще (напиши)_________________________________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е) не знаю, ж)  с дедушкой,бабушкой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6. Кто чаще всего обижает тебя или неправильно оценивает твое поведение: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а) родители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б) учителя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в) сверстники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г) руководитель кружка, клуба, объединения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д) кто еще (напиши)_________________________________________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е) не знаю, ж)  дедушка, бабушка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7. Кто лучше всего к тебе относится и понимает тебя: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а) дедушка, бабушка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б) папа, мама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в) учителя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г) друзья по классу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д) друзья по дому, улице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д) кто еще (напиши)_________________________________________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е) не знаю.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8. Кто чаще всего благодарит тебя за успехи в учебе, хорошие дела и поступки в жизни: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а) родители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б) учителя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в) друзья по классу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г) друзья по организации, клубу, кружку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д) руководитель организации, клуба, кружка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д) кто еще (напиши)_________________________________________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е) не знаю,  ж)  дедушка, бабушка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Анкета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для  выявления самочувствия ученика в коллективе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1. К кому ты чаще всего обращаешься за разъяснением твоих прав и обязанностей: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а) родителям;</w:t>
      </w:r>
      <w:r>
        <w:rPr>
          <w:rFonts w:cs="Georgia" w:ascii="Georgia" w:hAnsi="Georgia"/>
          <w:sz w:val="22"/>
          <w:szCs w:val="22"/>
          <w:lang w:val="en-US"/>
        </w:rPr>
        <w:t xml:space="preserve">  </w:t>
      </w:r>
      <w:r>
        <w:rPr>
          <w:rFonts w:cs="Georgia" w:ascii="Georgia" w:hAnsi="Georgia"/>
          <w:sz w:val="22"/>
          <w:szCs w:val="22"/>
        </w:rPr>
        <w:t>б) учителям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в) друзьям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г) руководителю организации, клуба, кружка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д) к кому еще (напиши)_____________________________________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е) не знаю</w:t>
      </w:r>
      <w:r>
        <w:rPr>
          <w:rFonts w:cs="Georgia" w:ascii="Georgia" w:hAnsi="Georgia"/>
          <w:sz w:val="22"/>
          <w:szCs w:val="22"/>
          <w:lang w:val="ru-RU"/>
        </w:rPr>
        <w:t>,  ж)дедушка, бабушка.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2. К кому ты чаще всего обращаешься за советом при выборе решения в сложных жизненных ситуациях: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а) родителям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б) учителям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в) руководителю организации, клуба, кружка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г) друзьям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д) к кому еще (напиши)_____________________________________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е) не знаю, ж)  дедушка, бабушка.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3. Если тебе будет трудно в жизни, к кому ты обратишься за помощью: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а) родителям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б) учителям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в) руководителю организации, клуба, кружка;</w:t>
      </w:r>
      <w:r>
        <w:rPr>
          <w:rFonts w:cs="Georgia" w:ascii="Georgia" w:hAnsi="Georgia"/>
          <w:sz w:val="22"/>
          <w:szCs w:val="22"/>
          <w:lang w:val="en-US"/>
        </w:rPr>
        <w:t xml:space="preserve">  </w:t>
      </w:r>
      <w:r>
        <w:rPr>
          <w:rFonts w:cs="Georgia" w:ascii="Georgia" w:hAnsi="Georgia"/>
          <w:sz w:val="22"/>
          <w:szCs w:val="22"/>
        </w:rPr>
        <w:t>г) друзьям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д) к кому еще (напиши)_____________________________________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е) не знаю, ж)  дедушка, бабушка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4. Кому в первую очередь ты рассказываешь о своих удачах и огорчениях в жизни: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а) родителям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б) учителям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в) руководителю организации, клуба, кружка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г) знакомым, сверстникам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д) к кому еще (напиши)_____________________________________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е) не знаю, ж)  дедушка, бабушка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5. С кем ты хочешь проводить свое свободное время: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а) наедине с собой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б) с родителями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в) с друзьями по классу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г) с друзьями по организации, клубу, кружку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д) с кем еще (напиши)_________________________________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е) не знаю, ж)  с дедушкой,бабушкой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6. Кто чаще всего обижает тебя или неправильно оценивает твое поведение: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а) родители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б) учителя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в) сверстники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г) руководитель кружка, клуба, объединения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д) кто еще (напиши)_________________________________________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е) не знаю, ж)  дедушка, бабушка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7. Кто лучше всего к тебе относится и понимает тебя: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а) дедушка, бабушка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б) папа, мама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в) учителя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г) друзья по классу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д) друзья по дому, улице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д) кто еще (напиши)_________________________________________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е) не знаю.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8. Кто чаще всего благодарит тебя за успехи в учебе, хорошие дела и поступки в жизни: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а) родители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б) учителя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в) друзья по классу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г) друзья по организации, клубу, кружку;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д) руководитель организации, клуба, кружка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д) кто еще (напиши)_________________________________________;</w:t>
      </w:r>
      <w:r>
        <w:rPr>
          <w:rFonts w:cs="Georgia" w:ascii="Georgia" w:hAnsi="Georgia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sz w:val="22"/>
          <w:szCs w:val="22"/>
        </w:rPr>
        <w:t>е) не знаю,  ж)  дедушка, бабушка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sectPr>
      <w:type w:val="nextPage"/>
      <w:pgSz w:w="11906" w:h="16838"/>
      <w:pgMar w:left="227" w:right="22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8:31:00Z</dcterms:created>
  <dc:creator>Кабинет 12</dc:creator>
  <dc:description/>
  <dc:language>en-US</dc:language>
  <cp:lastModifiedBy>MICROSOFT</cp:lastModifiedBy>
  <cp:lastPrinted>2006-02-09T11:48:00Z</cp:lastPrinted>
  <dcterms:modified xsi:type="dcterms:W3CDTF">2006-02-09T08:50:00Z</dcterms:modified>
  <cp:revision>12</cp:revision>
  <dc:subject/>
  <dc:title>Анкета</dc:title>
</cp:coreProperties>
</file>